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Nutrition Fact Sheet</w:t>
      </w:r>
    </w:p>
    <w:p>
      <w:pPr>
        <w:pStyle w:val="Normal"/>
        <w:rPr/>
      </w:pPr>
      <w:r>
        <w:rPr>
          <w:rFonts w:cs="Cooper Black" w:ascii="Cooper Black" w:hAnsi="Cooper Black"/>
        </w:rPr>
        <w:t>RDA- Recommended Daily Allowance for a 2000 calorie diet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LO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tal f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5 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aturated fa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te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0 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olester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00 mg (or as low as possibl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di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1500 m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tassi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500 m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tal carbohydr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00 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etary fi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5 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lci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1300 m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r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 m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 l/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Vitamins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VITAM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D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000 IU, 900 microgram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75 m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00 IU, 5 microgra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IU = International uni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2:58:00Z</dcterms:created>
  <dc:creator>jayoig</dc:creator>
  <dc:description/>
  <cp:keywords/>
  <dc:language>en-US</dc:language>
  <cp:lastModifiedBy>jayoig</cp:lastModifiedBy>
  <dcterms:modified xsi:type="dcterms:W3CDTF">2009-11-13T14:54:00Z</dcterms:modified>
  <cp:revision>2</cp:revision>
  <dc:subject/>
  <dc:title>Nutrition Fact Sheet</dc:title>
</cp:coreProperties>
</file>